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m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352425</wp:posOffset>
                </wp:positionV>
                <wp:extent cx="13906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/ 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te divisée par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/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-27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/ 8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ote divisée par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sz w:val="44"/>
                          <w:szCs w:val="44"/>
                        </w:rPr>
                        <w:t>/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Prénom :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lasse :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 xml:space="preserve">      Devoir de LECTURE SUIVIE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     « La disparition »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114425" cy="1152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highlight w:val="yellow"/>
        </w:rPr>
        <w:t>Partie compréhension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éponds aux questions en cochant quand on te le demande ou en faisant des phrases complètes. 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. </w:t>
      </w:r>
      <w:r>
        <w:rPr>
          <w:rFonts w:cs="Comic Sans MS" w:ascii="Comic Sans MS" w:hAnsi="Comic Sans MS"/>
          <w:b/>
          <w:sz w:val="22"/>
          <w:szCs w:val="22"/>
          <w:u w:val="single"/>
        </w:rPr>
        <w:t>Vrai ou faux : coche la réponse juste</w:t>
      </w:r>
      <w:r>
        <w:rPr>
          <w:rFonts w:cs="Comic Sans MS" w:ascii="Comic Sans MS" w:hAnsi="Comic Sans MS"/>
          <w:b/>
          <w:sz w:val="22"/>
          <w:szCs w:val="22"/>
        </w:rPr>
        <w:tab/>
        <w:t xml:space="preserve">  </w:t>
        <w:tab/>
        <w:tab/>
        <w:t xml:space="preserve">Vrai </w:t>
        <w:tab/>
        <w:tab/>
        <w:tab/>
        <w:t>Faux         / 6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Sarah a de longs cheveux blonds </w:t>
        <w:tab/>
        <w:tab/>
        <w:tab/>
        <w:tab/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Victor est très bon en anglais </w:t>
        <w:tab/>
        <w:tab/>
        <w:tab/>
        <w:tab/>
        <w:tab/>
        <w:t>O</w:t>
        <w:tab/>
        <w:tab/>
        <w:tab/>
        <w:t>O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ls s’aident tous les deux pour faire leurs devoirs</w:t>
        <w:tab/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La mère de Sarah est d’origine arabe </w:t>
        <w:tab/>
        <w:tab/>
        <w:tab/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rah mange tous les jours à la cantine</w:t>
        <w:tab/>
        <w:tab/>
        <w:tab/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Victor a deviné tout seul ce qui est arrivé au père de  Sarah </w:t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Victor va voir madame Lapeyre un jour de congés </w:t>
        <w:tab/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 fils de madame Lapeyre habite en Europe</w:t>
        <w:tab/>
        <w:tab/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bijoux de Madame Lapeyre étaient cachés au sous-sol</w:t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arah est une jeune fille toujours optimiste </w:t>
        <w:tab/>
        <w:tab/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Le père de Sarah est ingénieur en informatique </w:t>
        <w:tab/>
        <w:tab/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La gouvernante est la complice du voleur </w:t>
        <w:tab/>
        <w:tab/>
        <w:tab/>
        <w:tab/>
        <w:t>O</w:t>
        <w:tab/>
        <w:tab/>
        <w:tab/>
        <w:t>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456055" cy="134810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62150" cy="22580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18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2.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Fais en 4 lignes le portrait physique et moral de Sarah</w:t>
      </w: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/ 3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3. Réponds aux questions en faisant des phrases complètes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>/ 12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Comment Victor a-t-il connu Sarah ?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i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i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Pourquoi Victor donne-t-il des chocolats à Sarah ?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523875</wp:posOffset>
            </wp:positionH>
            <wp:positionV relativeFrom="margin">
              <wp:posOffset>5257800</wp:posOffset>
            </wp:positionV>
            <wp:extent cx="1866900" cy="18669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22"/>
          <w:szCs w:val="22"/>
        </w:rPr>
        <w:t xml:space="preserve">Pourquoi Victor va-t-il voir madame Lapeyre ?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Madame Lapeyre déteste-t-elle le père de Sarah ? Justifie ta réponse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Pourquoi Sarah n’était-elle pas à l’école le mercredi ?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i/>
          <w:sz w:val="22"/>
          <w:szCs w:val="22"/>
        </w:rPr>
        <w:t xml:space="preserve">   </w:t>
      </w:r>
      <w:r>
        <w:rPr>
          <w:rFonts w:cs="Comic Sans MS" w:ascii="Comic Sans MS" w:hAnsi="Comic Sans MS"/>
          <w:i/>
          <w:sz w:val="22"/>
          <w:szCs w:val="22"/>
        </w:rPr>
        <w:t xml:space="preserve">f.  Qui a vraiment volé les bijoux de Madame Lapeyre et comment ?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4.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Résume l’histoire en 300 mots minimum</w:t>
      </w: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ab/>
        <w:t>/ 30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86375</wp:posOffset>
            </wp:positionH>
            <wp:positionV relativeFrom="paragraph">
              <wp:posOffset>53975</wp:posOffset>
            </wp:positionV>
            <wp:extent cx="1219200" cy="14287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95850</wp:posOffset>
            </wp:positionH>
            <wp:positionV relativeFrom="paragraph">
              <wp:posOffset>159385</wp:posOffset>
            </wp:positionV>
            <wp:extent cx="2009775" cy="9810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highlight w:val="yellow"/>
        </w:rPr>
        <w:t>Partie Vocabulaire</w:t>
      </w:r>
      <w:r>
        <w:rPr>
          <w:rFonts w:cs="Comic Sans MS" w:ascii="Comic Sans MS" w:hAnsi="Comic Sans MS"/>
          <w:sz w:val="22"/>
          <w:szCs w:val="22"/>
        </w:rPr>
        <w:t xml:space="preserve"> 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Devinettes : Devine de quoi il s’agit en donnant juste le mot et </w:t>
      </w:r>
      <w:r>
        <w:rPr>
          <w:rFonts w:cs="Comic Sans MS" w:ascii="Comic Sans MS" w:hAnsi="Comic Sans MS"/>
          <w:b/>
          <w:sz w:val="22"/>
          <w:szCs w:val="22"/>
        </w:rPr>
        <w:t xml:space="preserve">l’article          </w:t>
        <w:tab/>
        <w:tab/>
        <w:tab/>
        <w:tab/>
        <w:tab/>
        <w:tab/>
        <w:tab/>
        <w:t xml:space="preserve">    / 6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 faut casser des œufs pour en faire une : …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en reçoit à Noël ou à son anniversaire : 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ctor et Sarah le sont :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’est le moyen de locomotion de beaucoup de jeunes : ………………………………………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voit mieux quand on les a sur le nez : ………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n métier est de défendre un accusé : 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Qu’est-ce que ça veut dire ? Donne un autre mot pour expliquer</w:t>
      </w:r>
      <w:r>
        <w:rPr>
          <w:rFonts w:cs="Comic Sans MS" w:ascii="Comic Sans MS" w:hAnsi="Comic Sans MS"/>
          <w:b/>
          <w:sz w:val="22"/>
          <w:szCs w:val="22"/>
        </w:rPr>
        <w:t xml:space="preserve">                      / 4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rêle : 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alibi : …………………………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aleureux : ……………………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0</wp:posOffset>
            </wp:positionH>
            <wp:positionV relativeFrom="paragraph">
              <wp:posOffset>170815</wp:posOffset>
            </wp:positionV>
            <wp:extent cx="1666240" cy="205676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742" t="5700" r="16971" b="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Volumineux : 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nne le contraire de ces mots</w:t>
      </w:r>
      <w:r>
        <w:rPr>
          <w:rFonts w:cs="Comic Sans MS" w:ascii="Comic Sans MS" w:hAnsi="Comic Sans MS"/>
          <w:sz w:val="22"/>
          <w:szCs w:val="22"/>
        </w:rPr>
        <w:t xml:space="preserve"> : </w:t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 xml:space="preserve">    </w:t>
        <w:tab/>
        <w:tab/>
        <w:tab/>
        <w:tab/>
        <w:tab/>
        <w:tab/>
        <w:tab/>
        <w:t xml:space="preserve">  / 7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igü = ……………………………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nnête = ……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nocent = …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au = 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igre = 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che = ………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resseux = 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Qu’est-ce que c’est ? = Explique le terme en faisant une phrase complète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 :           </w:t>
      </w:r>
      <w:r>
        <w:rPr>
          <w:rFonts w:cs="Comic Sans MS" w:ascii="Comic Sans MS" w:hAnsi="Comic Sans MS"/>
          <w:b/>
          <w:sz w:val="22"/>
          <w:szCs w:val="22"/>
        </w:rPr>
        <w:t>/ 12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Un détective =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. Un coupable =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Une révélation =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. Une gouvernante =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. Avouer =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6. Un complice =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9:28:00Z</dcterms:created>
  <dc:creator>Jean-Michel</dc:creator>
  <dc:description/>
  <dc:language>en-US</dc:language>
  <cp:lastModifiedBy>Nicolas</cp:lastModifiedBy>
  <cp:lastPrinted>2009-03-08T13:34:00Z</cp:lastPrinted>
  <dcterms:modified xsi:type="dcterms:W3CDTF">2011-06-05T09:28:00Z</dcterms:modified>
  <cp:revision>2</cp:revision>
  <dc:subject/>
  <dc:title>Nom :</dc:title>
</cp:coreProperties>
</file>